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 KUR’AN-I KERİM GÜNLÜK DERS PLANI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41"/>
        <w:gridCol w:w="7145"/>
      </w:tblGrid>
      <w:tr>
        <w:trPr>
          <w:trHeight w:val="238" w:hRule="atLeast"/>
        </w:trPr>
        <w:tc>
          <w:tcPr>
            <w:tcW w:w="2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1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I KERİM</w:t>
            </w:r>
          </w:p>
        </w:tc>
      </w:tr>
      <w:tr>
        <w:trPr>
          <w:trHeight w:val="2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nıf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nitenin Adı/No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’AN’I KERİM’İ OKUMAYA GİRİŞ-2/ ÖĞRENME ALANI: KUR’AN’I OKUMA VE EZBERLEME</w:t>
            </w:r>
          </w:p>
        </w:tc>
      </w:tr>
      <w:tr>
        <w:trPr>
          <w:trHeight w:val="271" w:hRule="atLeast"/>
        </w:trPr>
        <w:tc>
          <w:tcPr>
            <w:tcW w:w="24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u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color w:val="000000"/>
                <w:sz w:val="17"/>
                <w:szCs w:val="17"/>
              </w:rPr>
              <w:t xml:space="preserve">Tebbet Suresi ve Anlamı </w:t>
            </w:r>
          </w:p>
        </w:tc>
      </w:tr>
      <w:tr>
        <w:trPr>
          <w:trHeight w:val="23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nerilen Süre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7157"/>
      </w:tblGrid>
      <w:tr>
        <w:trPr>
          <w:trHeight w:val="183" w:hRule="atLeast"/>
        </w:trPr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ışlar</w:t>
            </w:r>
          </w:p>
        </w:tc>
        <w:tc>
          <w:tcPr>
            <w:tcW w:w="7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Ezberlenecek sureleri usulüne uygun olarak ezberler.</w:t>
            </w:r>
          </w:p>
        </w:tc>
      </w:tr>
      <w:tr>
        <w:trPr>
          <w:trHeight w:val="234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ranış Örüntüsü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Güvenlik Önlemleri (Varsa)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me-Öğrenme-Yöntem ve Teknikleri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latım, Soru-Cevap, Gösteri </w:t>
            </w:r>
          </w:p>
        </w:tc>
      </w:tr>
      <w:tr>
        <w:trPr>
          <w:trHeight w:val="281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ı Kerim Meali (Diyanet),İlmihal (Diyanet), Kur’an’ı Kerim(Diyanet) ,Ders Kitabı</w:t>
            </w:r>
          </w:p>
        </w:tc>
      </w:tr>
      <w:tr>
        <w:trPr>
          <w:trHeight w:val="26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32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  </w:t>
            </w:r>
            <w:r>
              <w:rPr>
                <w:rFonts w:eastAsia="SimSun;宋体"/>
                <w:color w:val="000000"/>
                <w:sz w:val="17"/>
                <w:szCs w:val="17"/>
              </w:rPr>
              <w:t>Öğrencilere verilen evde okuma görevleri sorulur ve öğrenciye etkinliği okutulur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SimSun;宋体"/>
                <w:color w:val="000000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0"/>
              <w:jc w:val="both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  <w:t>Tebbet suresi ve anlamı</w:t>
            </w:r>
          </w:p>
          <w:p>
            <w:pPr>
              <w:pStyle w:val="Normal"/>
              <w:autoSpaceDE w:val="false"/>
              <w:spacing w:lineRule="atLeast" w:line="0"/>
              <w:ind w:left="360" w:hanging="0"/>
              <w:jc w:val="both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  <w:t>Okunuşu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Bismillahirrahmânirrahîm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1- Tebbet yedâ ebî lehebin ve tebb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2- Mâ eğnâ anhü mâlühû ve mâ keseb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3- Seyeslâ nâren zâte leheb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4- Vemraetühû hammâletelhatab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5- Fî cî dihâ hablün min mesed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  <w:t>Anlam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Rahmân ve Rahîm olan Allah'ın ismiyle.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imSun;宋体"/>
                <w:color w:val="000000"/>
                <w:sz w:val="18"/>
                <w:szCs w:val="18"/>
              </w:rPr>
              <w:t>1- Ebu Leheb'in iki eline yuh oldu, kendine de yuh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2- Ona ne malı fayda verdi, ne de kazandığı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3- O, bir alevli ateşe yaslanacak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 xml:space="preserve">4- Karısı da odun hamalı olacak!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5- Gerdanında fitillisinden bir ip olduğu halde.</w:t>
            </w:r>
          </w:p>
        </w:tc>
      </w:tr>
      <w:tr>
        <w:trPr>
          <w:trHeight w:val="60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e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071"/>
      </w:tblGrid>
      <w:tr>
        <w:trPr>
          <w:trHeight w:val="5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  <w:szCs w:val="16"/>
              </w:rPr>
              <w:t>Grupla öğrenme etkinliklerine yönelik Ölçme-Değerlendirme</w:t>
            </w:r>
          </w:p>
        </w:tc>
        <w:tc>
          <w:tcPr>
            <w:tcW w:w="7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/>
            </w:pPr>
            <w:r>
              <w:rPr>
                <w:sz w:val="18"/>
                <w:szCs w:val="18"/>
              </w:rPr>
              <w:t>Tebbet suresinin anlamını söyleyiniz.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ind w:left="3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/…/2018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Din Kültürü ve Ahlak Bilgisi</w:t>
        <w:tab/>
        <w:tab/>
        <w:tab/>
        <w:tab/>
        <w:tab/>
        <w:tab/>
        <w:t xml:space="preserve"> </w:t>
        <w:tab/>
        <w:tab/>
        <w:t xml:space="preserve">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  <w:r>
        <w:rPr>
          <w:sz w:val="20"/>
          <w:szCs w:val="20"/>
        </w:rPr>
        <w:t xml:space="preserve"> Öğretmeni          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</w:t>
        <w:tab/>
        <w:t xml:space="preserve">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eehand471B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9nk">
    <w:name w:val="+ 9 nk"/>
    <w:basedOn w:val="Normal"/>
    <w:qFormat/>
    <w:pPr>
      <w:autoSpaceDE w:val="false"/>
    </w:pPr>
    <w:rPr>
      <w:rFonts w:cs="Helvetica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2:27:00Z</dcterms:created>
  <dc:creator>CİHANGİR AKKAYA</dc:creator>
  <dc:description/>
  <cp:keywords/>
  <dc:language>en-US</dc:language>
  <cp:lastModifiedBy>computer</cp:lastModifiedBy>
  <cp:lastPrinted>2013-04-22T00:18:00Z</cp:lastPrinted>
  <dcterms:modified xsi:type="dcterms:W3CDTF">2018-02-01T18:36:00Z</dcterms:modified>
  <cp:revision>14</cp:revision>
  <dc:subject>GÜNLÜK PLAN</dc:subject>
  <dc:title>EŞMEBAŞI İLK VE ORTAOKULU</dc:title>
</cp:coreProperties>
</file>